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11 MARCH 2010</w:t>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ATHLETICS</w:t>
      </w:r>
    </w:p>
    <w:p>
      <w:pPr>
        <w:pStyle w:val="Normal"/>
        <w:jc w:val="both"/>
        <w:rPr/>
      </w:pPr>
      <w:r>
        <w:rPr>
          <w:rFonts w:cs="Arial Rounded MT Bold;Antique Olive Compact" w:ascii="Arial Rounded MT Bold;Antique Olive Compact" w:hAnsi="Arial Rounded MT Bold;Antique Olive Compact"/>
          <w:lang w:val="en-NZ"/>
        </w:rPr>
        <w:t>It has been a great week for athletics. Our school one was held on Monday. First time we have had school athletics for a number of years. Thanks to Anita for organizing it and to all who helped. The children  participated extremely well, and it gave them a bit of a taste of what to expect at the Southern Zone athletic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ll children got a participation ribbon – write their name and the date of the athletics on the back and put it with their special things. It will bring back memories later on.</w:t>
      </w:r>
    </w:p>
    <w:p>
      <w:pPr>
        <w:pStyle w:val="Normal"/>
        <w:jc w:val="both"/>
        <w:rPr/>
      </w:pPr>
      <w:r>
        <w:rPr>
          <w:rFonts w:cs="Arial Rounded MT Bold;Antique Olive Compact" w:ascii="Arial Rounded MT Bold;Antique Olive Compact" w:hAnsi="Arial Rounded MT Bold;Antique Olive Compact"/>
          <w:lang w:val="en-NZ"/>
        </w:rPr>
        <w:t>We also gave out medals for first, second and third in all the events. That was a bit of a rush at the end of the day, and some medals were given out on the Tuesday. Everyone thoroughly enjoyed their day.</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pPr>
      <w:r>
        <w:rPr>
          <w:rFonts w:cs="Arial Rounded MT Bold;Antique Olive Compact" w:ascii="Arial Rounded MT Bold;Antique Olive Compact" w:hAnsi="Arial Rounded MT Bold;Antique Olive Compact"/>
          <w:lang w:val="en-NZ"/>
        </w:rPr>
        <w:t>We were lucky with the weather yesterday for the Southern Zone athletics, just got it in before the rain came down. This is a big day organizationally, so thank you very much to the families who stayed helping the children in the groups get to the right places at the right times. It was good to see all the children in their blue t-shirts working hard at their events and I heard some Tisbury names over the loud speaker as well. Certificates for place getters will be given out when they arriv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JUMP ROPE FOR HEART</w:t>
      </w:r>
    </w:p>
    <w:p>
      <w:pPr>
        <w:pStyle w:val="Normal"/>
        <w:jc w:val="both"/>
        <w:rPr/>
      </w:pPr>
      <w:r>
        <w:rPr>
          <w:rFonts w:cs="Arial Rounded MT Bold;Antique Olive Compact" w:ascii="Arial Rounded MT Bold;Antique Olive Compact" w:hAnsi="Arial Rounded MT Bold;Antique Olive Compact"/>
          <w:lang w:val="en-NZ"/>
        </w:rPr>
        <w:t>The Jump Rope for Heart certificates and prizes arrived a couple of weeks ago. Once we had it all sorted, we gave them  out last Friday at assembly. All children got a participation certificate (some got them who weren’t even here for it! Ooops. It was 3 months ago).</w:t>
      </w:r>
    </w:p>
    <w:p>
      <w:pPr>
        <w:pStyle w:val="Normal"/>
        <w:jc w:val="both"/>
        <w:rPr/>
      </w:pPr>
      <w:r>
        <w:rPr>
          <w:rFonts w:cs="Arial Rounded MT Bold;Antique Olive Compact" w:ascii="Arial Rounded MT Bold;Antique Olive Compact" w:hAnsi="Arial Rounded MT Bold;Antique Olive Compact"/>
          <w:lang w:val="en-NZ"/>
        </w:rPr>
        <w:t>There also were sponsorship prizes;  a frisbee and a skipping rope for those who got more than $20 sponsorship, and a magnet set for those who got more than $10.</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CHICKEN POX</w:t>
      </w:r>
    </w:p>
    <w:p>
      <w:pPr>
        <w:pStyle w:val="Normal"/>
        <w:jc w:val="both"/>
        <w:rPr/>
      </w:pPr>
      <w:r>
        <w:rPr>
          <w:rFonts w:cs="Arial Rounded MT Bold;Antique Olive Compact" w:ascii="Arial Rounded MT Bold;Antique Olive Compact" w:hAnsi="Arial Rounded MT Bold;Antique Olive Compact"/>
          <w:lang w:val="en-NZ"/>
        </w:rPr>
        <w:t xml:space="preserve">There have been a few cases of chicken pox at school. Chicken pox is a highly contagious illness and the guidelines say to keep them home for five days after the appearance of the blisters.  </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PARENTING MAGAZIN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 latest Parenting Magazine has arrived at school. Among the excellent, very readable articles in it are “Sore Tummy Syndrome”, “What to do with your Argumentative Child” and “Homework”.</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If you would like to have a read of any of these articles, or see what other ones there are, call into the office and we can photocopy them for you.</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TOUCH RUGBY</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I wish Wednesdays were not the rainy day of the week so there might be more touch played! However, we can’t control that so this is a reminder that the $15 fee is due to be paid.</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b/>
          <w:lang w:val="en-NZ"/>
        </w:rPr>
        <w:t>HOCKEY</w:t>
      </w:r>
    </w:p>
    <w:p>
      <w:pPr>
        <w:pStyle w:val="Normal"/>
        <w:jc w:val="both"/>
        <w:rPr/>
      </w:pPr>
      <w:r>
        <w:rPr>
          <w:rFonts w:cs="Arial Rounded MT Bold;Antique Olive Compact" w:ascii="Arial Rounded MT Bold;Antique Olive Compact" w:hAnsi="Arial Rounded MT Bold;Antique Olive Compact"/>
          <w:lang w:val="en-NZ"/>
        </w:rPr>
        <w:t xml:space="preserve">With this newsletter is a notice about hockey. </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MONEY FOUND</w:t>
      </w:r>
    </w:p>
    <w:p>
      <w:pPr>
        <w:pStyle w:val="Normal"/>
        <w:jc w:val="both"/>
        <w:rPr/>
      </w:pPr>
      <w:r>
        <w:rPr>
          <w:rFonts w:cs="Arial Rounded MT Bold;Antique Olive Compact" w:ascii="Arial Rounded MT Bold;Antique Olive Compact" w:hAnsi="Arial Rounded MT Bold;Antique Olive Compact"/>
          <w:lang w:val="en-NZ"/>
        </w:rPr>
        <w:t>A sum of money was found at school yesterday morning. If you think it could be yours please call into school and see 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ESTUARY TRIP THURSDAY 18 MARCH</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e had Lloyd Esler at school this morning talking to the classes about the animals we will find at the estuary and food chains that exist ther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We have not finalized details yet, but as low tide is at midday, we will be going out in the morning and coming back in the afternoo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Our EOTC guidelines say a ratio of 1 adult to 4 children is necessary on trips around water, so we will need a lot of parents/ grandparents/ caregivers to come with us. You would be travelling on the buses with u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If you can help, could you please fill in the attached form and get it back to school asap – preferably tomorrow. (Unfortunately, because of the nature of the field trip, pre schoolers are not able to co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BOT MEETING</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Next Thursday, 18 March 7.30 staffroom.</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ny additions to the agenda need to be in the office by Tuesday lunchti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BOT ELECTION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hese are coming up in May. If you would like to know more about being a board member, please pop into school and have a chat to me, or give any of our board members a ring.</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Lyndon Copeland (Chairperson) 216 6605</w:t>
        <w:tab/>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ane Everest (treasurer) 218 6142</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ohn Langeveld (property) 216 3112</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Angela Burnett 216 4248</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Kathryn Chapman 216 2810</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Nomination information and forms will be out soo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NEWSLETTER SPONSORSHIP</w:t>
      </w:r>
    </w:p>
    <w:p>
      <w:pPr>
        <w:pStyle w:val="Normal"/>
        <w:jc w:val="both"/>
        <w:rPr/>
      </w:pPr>
      <w:r>
        <w:rPr>
          <w:rFonts w:cs="Arial Rounded MT Bold;Antique Olive Compact" w:ascii="Arial Rounded MT Bold;Antique Olive Compact" w:hAnsi="Arial Rounded MT Bold;Antique Olive Compact"/>
          <w:lang w:val="en-NZ"/>
        </w:rPr>
        <w:t>We are redoing the sponsorship for our newsletter. If you are interested in sponsoring, or know someone or an organization/business/firm who would be interested, could you please give Mary a ring in the office and she will give you more information. Thank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AST WEEKS MERIT AWARDS WENT TO</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Guy Copeland for excellent story writing.</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Sky Leith for excellent story writing.</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Brienna Scott for great work in topic.</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Alyssa Hawkes for great work in topic.</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Mishaella Cowan for being on task and trying her best.</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Alex Pahl for a great effort to work on his goal.</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Destiny Morgan-Fletcher for settling into school routines well.</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Kelvyn Autridge for using words around the room at writing time.</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AST WEEKS CHOICE CHILDREN WERE</w:t>
      </w:r>
    </w:p>
    <w:p>
      <w:pPr>
        <w:pStyle w:val="Normal"/>
        <w:jc w:val="both"/>
        <w:rPr/>
      </w:pPr>
      <w:r>
        <w:rPr>
          <w:rFonts w:cs="Arial Rounded MT Bold;Antique Olive Compact" w:ascii="Arial Rounded MT Bold;Antique Olive Compact" w:hAnsi="Arial Rounded MT Bold;Antique Olive Compact"/>
          <w:sz w:val="22"/>
          <w:szCs w:val="22"/>
          <w:lang w:val="en-NZ"/>
        </w:rPr>
        <w:t>Kerri-ann Birch Olivia Braven Sarah Cooper</w:t>
        <w:tab/>
        <w:t>Andrew Brock</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AST WEEKS CAUGHT BEING GOOD CHILDREN WERE</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 xml:space="preserve">Brandy Brown </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Tayla Dryden</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 xml:space="preserve">Piper Stewart       </w:t>
      </w: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t>Connor Newell</w:t>
        <w:tab/>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both"/>
        <w:rPr>
          <w:rFonts w:ascii="Arial Rounded MT Bold;Antique Olive Compact" w:hAnsi="Arial Rounded MT Bold;Antique Olive Compact" w:cs="Arial Rounded MT Bold;Antique Olive Compact"/>
          <w:sz w:val="22"/>
          <w:szCs w:val="22"/>
          <w:lang w:val="en-NZ"/>
        </w:rPr>
      </w:pPr>
      <w:r>
        <w:rPr>
          <w:rFonts w:cs="Arial Rounded MT Bold;Antique Olive Compact" w:ascii="Arial Rounded MT Bold;Antique Olive Compact" w:hAnsi="Arial Rounded MT Bold;Antique Olive Compact"/>
          <w:sz w:val="22"/>
          <w:szCs w:val="22"/>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Antique Olive Co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09:00Z</dcterms:created>
  <dc:creator>Ministry of Education</dc:creator>
  <dc:description/>
  <dc:language>en-US</dc:language>
  <cp:lastModifiedBy>MW</cp:lastModifiedBy>
  <cp:lastPrinted>2010-03-11T09:26:00Z</cp:lastPrinted>
  <dcterms:modified xsi:type="dcterms:W3CDTF">2010-03-10T22:14:00Z</dcterms:modified>
  <cp:revision>3</cp:revision>
  <dc:subject/>
  <dc:title>11 MARCH 2010</dc:title>
</cp:coreProperties>
</file>